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05"/>
        <w:gridCol w:w="336"/>
        <w:gridCol w:w="3569"/>
        <w:gridCol w:w="450"/>
        <w:gridCol w:w="3690"/>
      </w:tblGrid>
      <w:tr>
        <w:trPr>
          <w:trHeight w:val="1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Well D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ets Requiremen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es Not Meet Expect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ctive introduction.  Clear, focused thesis including a course of action.  All info relates to thesis.  Conclusion gracefully brings paper to an end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mpt at introduction that includes opening, link and thesis.  Clear, focused thesis.  All info relates to thesis.  Includes an adequate conclus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dequate introduction.  Lacks a clear thesis.  May stray from thesis in paper.  Conclusion not present or not related</w:t>
            </w:r>
          </w:p>
        </w:tc>
      </w:tr>
      <w:tr>
        <w:trPr>
          <w:trHeight w:val="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ort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udes ample and credible support for all points.  Elaboration explains how the support makes the author’s point.  Synthesizes multiple sources to support each section of the paper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st points are supported with specific detail.  May occasionally lack elaboration.  Uses multiple sources throughout the pape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ks specific, credible support.  Shows lack of research to support – or depends too heavily on a single source.</w:t>
            </w:r>
          </w:p>
        </w:tc>
      </w:tr>
      <w:tr>
        <w:trPr>
          <w:trHeight w:val="7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tion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ay is based on well structured paragraphs.  Includes transitions from sentence to sentence as well as paragraph to paragraph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graphs are mostly well structured.  Includes sentence to sentence transitions.  May lack paragraph to paragraph transition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graphs seem random – not well structured.  Difficult to follow due to lack of transitions.</w:t>
            </w:r>
          </w:p>
        </w:tc>
      </w:tr>
      <w:tr>
        <w:trPr>
          <w:trHeight w:val="8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tion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ar that author understands the purpose and form of intext documentation.  Includes all necessary documentation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 may understand the purpose but has problems with the form of documentation.  Most necessary documentation is includ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ws lack of understanding of both purpose and form of documentation.</w:t>
            </w:r>
          </w:p>
        </w:tc>
      </w:tr>
      <w:tr>
        <w:trPr>
          <w:trHeight w:val="4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s cited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s correct format on school library page.  Reader can easily find sources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correct format on school library page.  Reader can easily find source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 format and/or information.</w:t>
            </w:r>
          </w:p>
        </w:tc>
      </w:tr>
      <w:tr>
        <w:trPr>
          <w:trHeight w:val="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ntion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sonable grammar.  No spelling errors.  No sentence level problems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sonable grammar.  No spelling errors.  Few sentence level problem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s with grammar.  Sentence level errors.  May include spelling error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rPr/>
    </w:pPr>
    <w:r>
      <w:rPr/>
      <w:t xml:space="preserve">30-27    C-23-21     </w:t>
      <w:tab/>
      <w:tab/>
    </w:r>
  </w:p>
  <w:p>
    <w:pPr>
      <w:pStyle w:val="Header"/>
      <w:numPr>
        <w:ilvl w:val="0"/>
        <w:numId w:val="1"/>
      </w:numPr>
      <w:rPr/>
    </w:pPr>
    <w:r>
      <w:rPr/>
      <w:t>26-24    D-20-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21:00Z</dcterms:created>
  <dc:creator>Buffalo Grove</dc:creator>
  <dc:description/>
  <cp:keywords/>
  <dc:language>en-US</dc:language>
  <cp:lastModifiedBy>Buffalo Grove High School</cp:lastModifiedBy>
  <cp:lastPrinted>2008-02-20T12:01:00Z</cp:lastPrinted>
  <dcterms:modified xsi:type="dcterms:W3CDTF">2008-04-09T14:14:00Z</dcterms:modified>
  <cp:revision>6</cp:revision>
  <dc:subject/>
  <dc:title>Research Paper Rubric</dc:title>
</cp:coreProperties>
</file>